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за период с 25.03.2019г.  по 31.03.2019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6 марта для детей было организовано мероприятие «Веселая дискотека». Дискотека началась с общего танца-игры «Паровозик», в которую постепенно включились все участники мероприятия и весело, под музыку, преодолевали повороты и препятствия, которые подготовили для ребят организаторы. Эта игра-танец   дала хороший позитивный настрой на все мероприятие. Веселую дискотеку продолжила игра-танец «Повторяй за мной». Ребята показывали танцевальные движения, которые остальные должны были повторить. Затем дети, с удовольствием участвовали в эстафете «Танцевальным шагом», в конкурсе «Музыкальный шарик», в играх: «Третий лишний», «Собери с закрытыми глазами», «Веселая шляпа», отгадывали коллективно кроссворд «Деревья, травы, насекомые». Для детей были подготовлены увлекательные конкурсы и веселые музыкальные и танцевальные игры, так что скучать никому не пришло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89630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7 марта вокальная группа «Ивушка» участвовала в городском мероприятии: «Общество инвалидов» Дальнереченского городского округа праздновало 5 летний юбилей.  Вокальная группа «Ивушка» подарила гостям музыкальные подарки-исполнила веселые пес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8 марта для детей прошла развлекательно-познавательная программа «Книжкины именины» ко Дню книги. Этот день в клубе был посвящен книге. Говорили о том, какой путь проходит книга, прежде чем попасть в руки читателя, о творчестве поэтов и писателей, работе художников, издателей, продавцов книг. Дети сами попробовали сочинять стихи. Ведущая напомнила детям правила обращения с книгой: не брать ее грязными руками, не читать во время еды, не загибать книжные страницы, не вырезать иллюстрации. А затем все вместе посетили библиотеку и пообщались с хозяйкой библиотеки-Ларисой Николаевной. Она рассказала ребятам, как работать с книгой, как находить нужное произведение. Мероприятие прошло познава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4645" cy="214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705" cy="2127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0 марта «Разговор на чистоту» прошло мероприятие для детей и подростков, оно носило познавательный характер, формирующий в сознании детей понятия о здоровом образе жизни.   Ребятам были предложены занимательные конкурсы, игры с бегом, прыжками и эстафеты, где они смогли проявить свои спортивные и способности. А в игре «Угадайка» ребята отвечали на вопросы, что нужно делать, чтобы быть здоровым, назвали плохие и хорошие привычки, подбирали слова, которые можно сказать о здоровом, спортивном человеке и конечно, говорили о правильных и неправильных продуктах. Ребята получили настоящий праздник спорта, здоровья и отличный заряд бодрости и положительных эмоций.  А наградой за ловкость, быстроту и умение работать сплочённо стали сладкие призы, добрые слова ведущих и пожелание всегда соблюдать 9 заповедей здоровья: четкий режим дня, свежий воздух, больше смеха, физическая активность, правильное питание, отказ от вредных привычек, личная гигиена, любовь к себе и другим,  найти занятие по душе. Программа прошла весело и интере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1455" cy="2056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496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0235" cy="2351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2:07:00Z</dcterms:created>
  <dc:creator>User</dc:creator>
  <dc:description/>
  <cp:keywords/>
  <dc:language>en-US</dc:language>
  <cp:lastModifiedBy>Владимир Христофоров</cp:lastModifiedBy>
  <dcterms:modified xsi:type="dcterms:W3CDTF">2019-03-31T23:35:00Z</dcterms:modified>
  <cp:revision>3</cp:revision>
  <dc:subject/>
  <dc:title/>
</cp:coreProperties>
</file>